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spacing w:lineRule="auto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АЮ</w:t>
            </w:r>
          </w:p>
          <w:p>
            <w:pPr>
              <w:pStyle w:val="TextBodyIndent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 w:val="27"/>
                <w:szCs w:val="27"/>
              </w:rPr>
              <w:t>Городской прокурор</w:t>
            </w:r>
          </w:p>
          <w:p>
            <w:pPr>
              <w:pStyle w:val="TextBodyIndent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 w:val="27"/>
                <w:szCs w:val="27"/>
              </w:rPr>
              <w:t>старший советник юстиции</w:t>
            </w:r>
          </w:p>
          <w:p>
            <w:pPr>
              <w:pStyle w:val="TextBodyIndent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 w:val="27"/>
                <w:szCs w:val="27"/>
              </w:rPr>
              <w:t xml:space="preserve">                                </w:t>
            </w:r>
            <w:r>
              <w:rPr>
                <w:sz w:val="27"/>
                <w:szCs w:val="27"/>
              </w:rPr>
              <w:t xml:space="preserve">В.В.Исаковский </w:t>
            </w:r>
          </w:p>
          <w:p>
            <w:pPr>
              <w:pStyle w:val="TextBodyIndent"/>
              <w:spacing w:lineRule="auto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TextBodyIndent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</w:t>
      </w:r>
    </w:p>
    <w:p>
      <w:pPr>
        <w:pStyle w:val="TextBodyIndent"/>
        <w:spacing w:lineRule="auto" w:line="240"/>
        <w:ind w:hanging="0"/>
        <w:rPr>
          <w:sz w:val="27"/>
          <w:szCs w:val="27"/>
        </w:rPr>
      </w:pPr>
      <w:r>
        <w:rPr>
          <w:sz w:val="27"/>
          <w:szCs w:val="27"/>
        </w:rPr>
        <w:t>Информация для СМИ</w:t>
      </w:r>
    </w:p>
    <w:p>
      <w:pPr>
        <w:pStyle w:val="TextBodyIndent"/>
        <w:spacing w:lineRule="auto" w:line="24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0"/>
        <w:shd w:fill="FFFFFF" w:val="clear"/>
        <w:spacing w:before="0" w:after="5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0 января 2019 года мировым судьей Волховского района с участием государственного обвинителя Волховской городской прокуратуры рассмотрено уголовное дело по факту причинения несовершеннолетним вреда здоровью средней тяжести несовершеннолетнему лицу.</w:t>
      </w:r>
    </w:p>
    <w:p>
      <w:pPr>
        <w:pStyle w:val="Style10"/>
        <w:shd w:fill="FFFFFF" w:val="clear"/>
        <w:spacing w:before="0" w:after="5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уд установил, что в апреле 2018 года несовершеннолетний А., 2001 г.р., на почве неприязненных отношений умышленно нанес несовершеннолетнему потерпевшему, 2003 г.р., удар кулаком в лицо, причинив последнему перелом нижней челюсти, повлекший длительное расстройство здоровья продолжительностью более 21 дня и по этому критерию квалифицированный как вред здоровью средней тяжести.</w:t>
      </w:r>
    </w:p>
    <w:p>
      <w:pPr>
        <w:pStyle w:val="Style10"/>
        <w:shd w:fill="FFFFFF" w:val="clear"/>
        <w:spacing w:before="0" w:after="5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о время дворовой игры в баскетбол несовершеннолетний А. нарушил правила игры, толкнув потерпевшего, который, разозлившись, нанес подзатыльник А. и сделал ему замечание. Несовершеннолетний А. в ответ с силой ударил потерпевшего кулаком в лицо, сломав в результате потерпевшему челюсть.</w:t>
      </w:r>
    </w:p>
    <w:p>
      <w:pPr>
        <w:pStyle w:val="Style10"/>
        <w:shd w:fill="FFFFFF" w:val="clear"/>
        <w:spacing w:before="0" w:after="5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есовершеннолетний А., 12.06.2001 г.р., закончил 9 классов общеобразовательной школы, в настоящее время не работает и не учится, характеризуется как лицо, допускавшее пропуски уроков без уважительных причин. Состоял на внутришкольном учете в связи с низкой успеваемостью, нарушением дисциплины и безответственным отношением к учебе.</w:t>
      </w:r>
    </w:p>
    <w:p>
      <w:pPr>
        <w:pStyle w:val="Style10"/>
        <w:shd w:fill="FFFFFF" w:val="clear"/>
        <w:spacing w:before="0" w:after="5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говором суда от 30.01.2019 А. осужден по ч.1  ст.112 Уголовного кодекса Российской Федерации к 7 месяцам ограничения свободы с установлением ограничений в виде запрета на выезд за пределы территории МО Волховский муниципальный район, на уход из дома в период с 23 часов до 6 часов, на посещение мест проведения массовых мероприятий и увеселительных заведений, на изменение места жительства без согласия уголовно-исполнительной инспекции. На осужденного возложена обязанность ежемесячной явки в уголовно-исполнительную инспекцию для отчета о своем поведении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>Старший помощник прокурора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lineRule="exact" w:line="240"/>
        <w:ind w:hanging="0"/>
        <w:rPr/>
      </w:pPr>
      <w:r>
        <w:rPr>
          <w:sz w:val="27"/>
          <w:szCs w:val="27"/>
        </w:rPr>
        <w:t>младший советник юстиции</w:t>
        <w:tab/>
        <w:tab/>
        <w:tab/>
        <w:tab/>
        <w:tab/>
        <w:tab/>
        <w:t xml:space="preserve">          Ю.М.Орешина</w:t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20:00Z</dcterms:created>
  <dc:creator>Класс</dc:creator>
  <dc:description/>
  <cp:keywords/>
  <dc:language>en-US</dc:language>
  <cp:lastModifiedBy>Дарья</cp:lastModifiedBy>
  <cp:lastPrinted>2019-02-08T15:32:00Z</cp:lastPrinted>
  <dcterms:modified xsi:type="dcterms:W3CDTF">2019-02-13T07:31:00Z</dcterms:modified>
  <cp:revision>11</cp:revision>
  <dc:subject/>
  <dc:title>                         </dc:title>
</cp:coreProperties>
</file>